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5080</wp:posOffset>
                </wp:positionV>
                <wp:extent cx="3739515" cy="1324610"/>
                <wp:effectExtent l="5715" t="5715" r="4191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9680" cy="1324440"/>
                          <a:chOff x="0" y="0"/>
                          <a:chExt cx="3739680" cy="1324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739680" cy="132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402280" cy="792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val="en-US" w:bidi="hi-IN"/>
                                </w:rPr>
                                <w:t>Term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0040" y="469800"/>
                            <a:ext cx="2699280" cy="853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val="en-US" w:bidi="hi-IN"/>
                                </w:rPr>
                                <w:t>dynamisch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3333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55pt;margin-top:0.4pt;width:294.45pt;height:104.3pt" coordorigin="1591,8" coordsize="5889,2086">
                <v:rect id="shape_0" stroked="f" o:allowincell="f" style="position:absolute;left:1591;top:8;width:5888;height:2085;mso-wrap-style:none;v-text-anchor:middle;mso-position-horizontal:center">
                  <v:fill o:detectmouseclick="t" on="false"/>
                  <v:stroke color="#3465a4" joinstyle="round" endcap="flat"/>
                  <w10:wrap type="topAndBottom"/>
                </v:re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6600cc" stroked="t" o:allowincell="f" style="position:absolute;left:1591;top:8;width:3782;height:1246;mso-wrap-style:none;v-text-anchor:middle;mso-position-horizontal:center" type="_x0000_t172">
                  <v:path textpathok="t"/>
                  <v:textpath on="t" fitshape="t" string="Terme" style="font-family:&quot;Impact&quot;;font-size:12pt"/>
                  <v:fill o:detectmouseclick="t" color2="#cc00cc"/>
                  <v:stroke color="#cc99ff" weight="9360" joinstyle="miter" endcap="flat"/>
                  <v:shadow on="t" obscured="f" color="#9999ff"/>
                  <w10:wrap type="topAndBottom"/>
                </v:shape>
                <v:shape id="shape_0" fillcolor="#6600cc" stroked="t" o:allowincell="f" style="position:absolute;left:3229;top:748;width:4250;height:1344;mso-wrap-style:none;v-text-anchor:middle;mso-position-horizontal:center" type="_x0000_t172">
                  <v:path textpathok="t"/>
                  <v:textpath on="t" fitshape="t" string="dynamisch" style="font-family:&quot;Impact&quot;;font-size:12pt"/>
                  <v:fill o:detectmouseclick="t" color2="#cc00cc"/>
                  <v:stroke color="#cc99ff" weight="9360" joinstyle="miter" endcap="flat"/>
                  <v:shadow on="t" obscured="f" color="#9999ff"/>
                  <w10:wrap type="topAndBottom"/>
                </v:shape>
              </v:group>
            </w:pict>
          </mc:Fallback>
        </mc:AlternateContent>
      </w:r>
      <w:r>
        <w:rPr>
          <w:rFonts w:cs="Arial" w:ascii="Arial" w:hAnsi="Arial"/>
        </w:rPr>
        <w:t>Version 2.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undlage des Programms</w:t>
      </w:r>
    </w:p>
    <w:p>
      <w:pPr>
        <w:pStyle w:val="Normal"/>
        <w:jc w:val="both"/>
        <w:rPr/>
      </w:pPr>
      <w:r>
        <w:rPr>
          <w:rFonts w:cs="Arial" w:ascii="Arial" w:hAnsi="Arial"/>
        </w:rPr>
        <w:t>Das Programm ist mit „Excel 2000“ geschrieben. Sie können es nur starten, wenn Excel 97 oder höher auf Ihrem Rechner installiert is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rwendung von Makros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 wurden Excel-Makros verwendet. Sie müssen deshalb nach dem Programmstart „Makros aktivieren“ anklicken. 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ollte Excel die Makros nicht aktivieren, müssen Sie vorher unter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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Extras </w:t>
      </w:r>
      <w:r>
        <w:rPr>
          <w:rFonts w:eastAsia="Wingdings" w:cs="Wingdings" w:ascii="Wingdings" w:hAnsi="Wingdings"/>
        </w:rPr>
        <w:t></w:t>
      </w:r>
      <w:r>
        <w:rPr>
          <w:rFonts w:cs="Arial" w:ascii="Arial" w:hAnsi="Arial"/>
        </w:rPr>
        <w:t xml:space="preserve"> Makro </w:t>
      </w:r>
      <w:r>
        <w:rPr>
          <w:rFonts w:eastAsia="Wingdings" w:cs="Wingdings" w:ascii="Wingdings" w:hAnsi="Wingdings"/>
        </w:rPr>
        <w:t></w:t>
      </w:r>
      <w:r>
        <w:rPr>
          <w:rFonts w:cs="Arial" w:ascii="Arial" w:hAnsi="Arial"/>
        </w:rPr>
        <w:t xml:space="preserve"> Sicherheit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e Sicherheit auf "mittel" einstellen und mit "OK" bestätigen. Schließen Sie Excel anschließend und starten Sie das Programm ne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grammstart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rfolgt mit "terme_start.xls"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beiten mit dem Program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ür Lehrer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Nach dem Starten des Programms bitte zunächst bei "Informationen zum Programm" die "Lehrerinformationen" durcharbeiten. Dort finden Sie alle wichtigen Hinweise zum Programm, seinem Einsatz im Unterricht und weitere Unterrichtsmateriali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ür Schüler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ch dem Starten des Programms bitte zunächst bei "Informationen zum Programm" die "Bedienungsanleitung" durcharbeiten. Dort finden sich wichtige Hinweise zur Bedienung des Programm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merkungen zum Program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nmerkungen und Fragen zum Programm senden Sie bitte an:</w:t>
      </w:r>
    </w:p>
    <w:p>
      <w:pPr>
        <w:pStyle w:val="Normal"/>
        <w:jc w:val="center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mail@juergen-roth.de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ch wünsche Ihnen viel Erfolg beim Einsatz von Terme dynamisch in Ihrem Unterrich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ürgen Roth</w:t>
      </w:r>
    </w:p>
    <w:p>
      <w:pPr>
        <w:pStyle w:val="Normal"/>
        <w:rPr/>
      </w:pP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://www.juergen-roth.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@juergen-roth.de" TargetMode="External"/><Relationship Id="rId3" Type="http://schemas.openxmlformats.org/officeDocument/2006/relationships/hyperlink" Target="http://www.juergen-roth.de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8T09:15:00Z</dcterms:created>
  <dc:creator>Jürgen Roth</dc:creator>
  <dc:description/>
  <cp:keywords/>
  <dc:language>en-US</dc:language>
  <cp:lastModifiedBy>Jürgen Roth</cp:lastModifiedBy>
  <dcterms:modified xsi:type="dcterms:W3CDTF">2006-07-03T09:07:00Z</dcterms:modified>
  <cp:revision>11</cp:revision>
  <dc:subject/>
  <dc:title>Liesmich zu Terme dynamisch</dc:title>
</cp:coreProperties>
</file>